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Bod :„V</w:t>
      </w:r>
      <w:r>
        <w:rPr>
          <w:rFonts w:cs="Arial" w:ascii="Arial" w:hAnsi="Arial"/>
          <w:b/>
          <w:bCs/>
        </w:rPr>
        <w:t>yhlásenie obchodných verejných súťaží na predaj prebytočného nehnuteľného majetku vo vlastníctve Bratislavského samosprávneho kraja</w:t>
      </w:r>
      <w:r>
        <w:rPr>
          <w:rFonts w:cs="Arial" w:ascii="Arial" w:hAnsi="Arial"/>
          <w:b/>
        </w:rPr>
        <w:t>“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29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po prerokovaní odporúča Z BSK predložený návrh uznesenia schváliť s doplnením v zmysle nasledovných podmienok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ožiť do materiálov ÚP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ad sa písomnou žiadosťou obrátil na Magistrát hl. mesta Bratislava o vydanie ÚPI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apracované</w:t>
            </w:r>
          </w:p>
        </w:tc>
      </w:tr>
      <w:tr>
        <w:trPr>
          <w:trHeight w:val="982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ožiť vyjadrenie spoluvlastníkov (kaštieľ V. Biel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akceptované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vlastníci môžu byť oslovení len s konkrétnou ponukou vrátane kúpnej ceny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apracované</w:t>
            </w:r>
          </w:p>
        </w:tc>
      </w:tr>
      <w:tr>
        <w:trPr>
          <w:trHeight w:val="2826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č. 3 – preveriť v súvislosti s plánovaným transformovaním Malokarpatsko-Šúrovskej cyklotrasy, ktorej trasovanie je zakreslené v parc. č. 2762 k. ú. Vajnor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SK má uzatvorenú Nájomnú zmluvu so Združením obcí Jurava, na dobu určitú 20 rokov, nájomné 1 €/rok, za účelom vybudovania cyklotrasy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ntrolovať mapové podklad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 v zmysle návrhu uznesenia odporúča predložiť na rokovanie Z 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odporúča Z BSK schváliť predložený materiál po zmene uznesenia v zmysle poslaneckého návrhu na zmenu uznesenia v bode: A.3. vyňať z predaja parcelu č. 2762 k. ú. Vajnor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K má uzatvorenú Nájomnú zmluvu so Združením obcí Jurava, na dobu určitú 20 rokov, nájomné 1 €/rok, za účelom vybudovania cyklotras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c. č. 2762 k. ú. Vajnory je prístupová cesta k predávanému areálu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ada doplniť materiál o ÚP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ad sa písomnou žiadosťou obrátil na Magistrát hl. mesta Bratislava o vydanie ÚPI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apracované</w:t>
            </w:r>
          </w:p>
        </w:tc>
      </w:tr>
      <w:tr>
        <w:trPr>
          <w:trHeight w:val="52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isko spoluvlastníkov Veľkého Bie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akceptované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vlastníci môžu byť oslovení len s konkrétnou ponukou vrátane kúpnej ceny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apracované</w:t>
            </w:r>
          </w:p>
        </w:tc>
      </w:tr>
      <w:tr>
        <w:trPr>
          <w:trHeight w:val="71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ôvodnenie zmeny podmienok priebehu súťaž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 o právnu ochranu BSK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39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34:00Z</dcterms:created>
  <dc:creator>kpaxnerova</dc:creator>
  <dc:description/>
  <cp:keywords/>
  <dc:language>en-US</dc:language>
  <cp:lastModifiedBy>Eva Šmátralová</cp:lastModifiedBy>
  <cp:lastPrinted>2012-06-06T15:37:00Z</cp:lastPrinted>
  <dcterms:modified xsi:type="dcterms:W3CDTF">2012-06-06T13:42:00Z</dcterms:modified>
  <cp:revision>17</cp:revision>
  <dc:subject/>
  <dc:title>Stanoviská komisií Zastupiteľstva BSK</dc:title>
</cp:coreProperties>
</file>